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Брянская область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Мглинский район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левский сельский Совет народных депутато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61" w:after="0"/>
        <w:ind w:right="1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1950" w:leader="underscore"/>
          <w:tab w:val="left" w:pos="8247" w:leader="none"/>
        </w:tabs>
        <w:spacing w:before="293" w:after="0"/>
        <w:ind w:left="9" w:hanging="0"/>
        <w:rPr/>
      </w:pPr>
      <w:r>
        <w:rPr>
          <w:color w:val="000000"/>
          <w:spacing w:val="-7"/>
          <w:sz w:val="26"/>
          <w:szCs w:val="26"/>
        </w:rPr>
        <w:t>от  24.09.</w:t>
      </w:r>
      <w:r>
        <w:rPr>
          <w:color w:val="000000"/>
          <w:sz w:val="26"/>
          <w:szCs w:val="26"/>
        </w:rPr>
        <w:t>2019 года  № 1/1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етлевском 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4 статьи 28 Федерального закона от 6 октября</w:t>
        <w:br/>
      </w:r>
      <w:r>
        <w:rPr>
          <w:color w:val="000000"/>
          <w:spacing w:val="-3"/>
          <w:sz w:val="28"/>
          <w:szCs w:val="28"/>
        </w:rPr>
        <w:t xml:space="preserve">2003 года № 131-ФЗ «Об общих принципах организации местного самоуправления в Российской Федерации»  Ветлевский сельский </w:t>
      </w:r>
      <w:r>
        <w:rPr>
          <w:rStyle w:val="FontStyle16"/>
          <w:sz w:val="28"/>
          <w:szCs w:val="28"/>
        </w:rPr>
        <w:t>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етлев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етлевского сельского Совета народных депутатов от 11.11.2015г. № 3-41 «О принятии Положения о проведении публичных слушаний в муниципальном образовании «Ветлев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шение Вельжичского сельского Совета народных депутатов от 13.12.2015г. № 3-48 «О принятии Положения о проведении публичных слушаний в муниципальном образовании «Вельжич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ешение Новоромановского сельского Совета народных депутатов от 13.11.2015г. № 3-57 «О принятии Положения о проведении публичных слушаний в муниципальном образовании «Новороманов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Осколковского сельского Совета народных депутатов от 11.11.2015г. № 3/50 «О принятии Положения о проведении публичных слушаний в муниципальном образовании «Осколков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публиковать настоящее решение в официальном издании  и разместить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В. В. Про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етлев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24.09.2019 г. № 1/15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етлевском сельском поселении.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тлевского сельского поселения 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етлевского сельского поселения 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х законов, устава или законов Брянской области в целях приведения данного устава в соответствие с этими нормативными правовыми актам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просы о преобразовании  Ветлев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 стратегии социально-экономического развития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етлевского сельского Совета народных депутатов или главы Ветле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етлевского сельского поселения 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етлевский сельский  Совет народных депутатов (далее - сельский Совет) членами инициативной группы должно быть собрано не менее 100 подписей жителей Ветлев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етлев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Ветлевский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етлев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етлевский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етлевский сельский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Ветлев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етлевским сельским 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етлевский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Ветлевский сельский Совет  </w:t>
      </w:r>
      <w:r>
        <w:rPr>
          <w:bCs/>
          <w:sz w:val="28"/>
          <w:szCs w:val="28"/>
        </w:rPr>
        <w:t xml:space="preserve">создает комиссию для проверки правильности оформления подписных листов и достоверности содержащихся в них сведений из числа сотрудников </w:t>
      </w:r>
      <w:r>
        <w:rPr>
          <w:sz w:val="28"/>
          <w:szCs w:val="28"/>
        </w:rPr>
        <w:t>Ветлевского сельского</w:t>
      </w:r>
      <w:r>
        <w:rPr>
          <w:bCs/>
          <w:sz w:val="28"/>
          <w:szCs w:val="28"/>
        </w:rPr>
        <w:t xml:space="preserve"> Совета, Ветлев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</w:t>
      </w:r>
      <w:r>
        <w:rPr>
          <w:sz w:val="28"/>
          <w:szCs w:val="28"/>
        </w:rPr>
        <w:t>Ветлевским сельским</w:t>
      </w:r>
      <w:r>
        <w:rPr>
          <w:bCs/>
          <w:sz w:val="28"/>
          <w:szCs w:val="28"/>
        </w:rPr>
        <w:t xml:space="preserve">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трехдневный срок по окончании проверки комиссия направляет материалы в  </w:t>
      </w:r>
      <w:r>
        <w:rPr>
          <w:sz w:val="28"/>
          <w:szCs w:val="28"/>
        </w:rPr>
        <w:t>Ветлевский сельский</w:t>
      </w:r>
      <w:r>
        <w:rPr>
          <w:bCs/>
          <w:sz w:val="28"/>
          <w:szCs w:val="28"/>
        </w:rPr>
        <w:t xml:space="preserve">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 представленным инициативной группой документам </w:t>
      </w:r>
      <w:r>
        <w:rPr>
          <w:sz w:val="28"/>
          <w:szCs w:val="28"/>
        </w:rPr>
        <w:t xml:space="preserve">Ветлевский сельский </w:t>
      </w:r>
      <w:r>
        <w:rPr>
          <w:bCs/>
          <w:sz w:val="28"/>
          <w:szCs w:val="28"/>
        </w:rPr>
        <w:t>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етлевского сельского Совета народных депутатов, назначаются решением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ния может назначить публичные слушания по вопросам, отнесенным Уставом поселения к компетенции главы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 и на официальном сайте администрации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Брянской области в целях приведения данного устава в соответствие с этими нормативными правовыми актам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сельского Совета народных депутатов или Главы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етлев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етлев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Ветлевской сельской администрацией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етлев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Ветлевской сельской администрации, третий - в сельский Совет народных депутатов, четвертый - инициатору публичных слушаний (в случае если инициатором публичных слушаний является население Ветлев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етлевском сельски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етлев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етлев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етлев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consultantplus://offline/ref=5829A1E9C84BB384AFB441BBEA7FCF50724C66F4BE669465179CCAE2H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0:00Z</dcterms:created>
  <dc:creator>rip</dc:creator>
  <dc:description/>
  <cp:keywords/>
  <dc:language>en-US</dc:language>
  <cp:lastModifiedBy>Admin</cp:lastModifiedBy>
  <cp:lastPrinted>2019-09-24T16:54:00Z</cp:lastPrinted>
  <dcterms:modified xsi:type="dcterms:W3CDTF">2019-09-30T05:35:00Z</dcterms:modified>
  <cp:revision>15</cp:revision>
  <dc:subject/>
  <dc:title> </dc:title>
</cp:coreProperties>
</file>